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1 12:40 Tuesday, June 7, 1988 56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1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0    0.80000000       0.22488822       0.80000000       0.171761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9    0.84013605       0.18929445       0.83673469       0.1613377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evel of      --------------HN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1         N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         30    0.82222222        0.18535114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         49    0.82312925        0.193673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35    4.92380952    0.74133652    0.12530874    2.66666667    5.833333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44    5.27840909    0.46064189    0.06944438    4.16666667    6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4751     54.1      0.01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6051     77.0      0.01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2.59 with 34 and 43 DF     Prob &gt; F'= 0.00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SPRING 03 SECTION 3    12:40 Tuesday, June 7, 198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9    0.58333333    0.21650635    0.07216878    0.2500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24    0.77083333    0.19735571    0.04028507    0.375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2686     13.3      0.04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3692     31.0      0.02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20 with 8 and 23 DF     Prob &gt; F'= 0.68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9    0.58333333    0.21650635    0.07216878    0.2500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24    0.77083333    0.19735571    0.04028507    0.375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3692     31.0      0.02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11    0.73863636    0.14202273    0.04282146    0.5000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22    0.69886364    0.20651261    0.04402864    0.375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5725     31.0      0.57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11    0.73863636    0.14202273    0.04282146    0.5000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22    0.69886364    0.20651261    0.04402864    0.375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5725     31.0      0.57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FALL 02 EXAM 1  12:40 Tuesday, June 7, 1988 6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                1     0.07923431     0.07923431        6.28     0.01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                1     0.09161886     0.09161886        4.91     0.02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81     1.51187323     0.018665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1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24    0.65625000       0.14628553       0.64583333       0.143550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59    0.69173729       0.10306745       0.71398305       0.097243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24    0.65625000    0.14628553    0.02986041    0.31250000    0.8125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59    0.69173729    0.10306745    0.01341824    0.43750000    0.875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1.0840     32.7      0.286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1.2531     81.0      0.21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2.01 with 23 and 58 DF     Prob &gt; F'= 0.03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24    0.64583333    0.14355098    0.02930222    0.2500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59    0.71398305    0.09724338    0.01266001    0.500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1350     31.9      0.04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5054     81.0      0.01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2.18 with 23 and 58 DF     Prob &gt; F'= 0.0176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FALL 02 EXAM 1  12:40 Tuesday, June 7, 1988 60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33    0.66856061    0.14276569    0.02485232    0.3125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50    0.69000000    0.09777499    0.01382747    0.43750000    0.875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0.7538     51.6      0.45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0.8127     81.0      0.418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2.13 with 32 and 49 DF     Prob &gt; F'= 0.01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36    0.65104167    0.12710285    0.02118381    0.2500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47    0.72739362    0.09525560    0.01389446    0.5625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3.0138     62.8      0.00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3.1296     81.0      0.00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78 with 35 and 46 DF     Prob &gt; F'= 0.0668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2 FINAL  12:40 Tuesday, June 7, 1988 6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                1     0.29876543     0.29876543        4.77     0.03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R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22314815        0.11157407      4.22   0.0196   0.0257   0.02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1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18    0.76851852       0.14163943       0.62962963       0.288989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12    0.76388889       0.14578823       0.83333333       0.174077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evel of      --------------HN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1         N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         18    0.76851852        0.11630039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         12    0.75000000        0.181185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18    0.62962963    0.28898942    0.06811546    0.16666667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12    0.83333333    0.17407766    0.05025189    0.500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4065     27.8      0.02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1845     28.0      0.03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2.76 with 17 and 11 DF     Prob &gt; F'= 0.09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LL DATA     12:40 Tuesday, June 7, 1988 6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 Obs  Variable    N          Mean       Std Dev             T      Prob&gt;|T|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06  HA        306          0.75          0.18         73.87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Q        306          0.75          0.19         69.76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N        190          0.77          0.20         54.41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        192          4.22          1.71         34.22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Q        193          4.25          1.72         34.28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N        160          4.99          0.67         94.1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A        195          0.62          0.49         17.62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Q        195          0.58          0.49         16.35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UM       190          0.78          0.15         70.46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H       190          0.77          0.20         54.41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CON      159          4.96          0.57        109.02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CON      160          4.99          0.67         94.1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FF      190          0.01          0.20          0.68        0.496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MQ       306          0.00          0.22          0.22        0.822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QMN       190          0.01          0.24          0.31        0.757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MN       190          0.01          0.22          0.86        0.39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1        225          0.65          0.48         20.35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2        195          0.51          0.50         14.1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AD      195          0.04          0.42          1.18        0.23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--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A                CQ                CN               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                 1.00000           0.93834           0.54790           0.2813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0            0.0001            0.0001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2               159               1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Q                 0.93834           1.00000           0.58194           0.1887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0            0.0001            0.0086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3               160               1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                 0.54790           0.58194           1.00000           0.0849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1            0.0000            0.2854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59               160               160               1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                 0.28138           0.18879           0.08496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86            0.2854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3               160               3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Q                 0.20260           0.25080           0.20980           0.2935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48            0.0004            0.0078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3               160               3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N                 0.29212           0.23559           0.39930           0.2979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2            0.0027            0.0001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59               160               160               1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-0.08193          -0.05961           0.09651           0.1595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3926            0.5324            0.3975            0.0259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1               112                79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-0.04977          -0.04050           0.13348           0.1277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6039            0.6716            0.2409            0.0752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1               112                79               195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Q                HN                RA                R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                 0.20260           0.29212          -0.08193          -0.0497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48            0.0002            0.3926            0.6039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59               111               1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Q                 0.25080           0.23559          -0.05961          -0.0405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4            0.0027            0.5324            0.6716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3               160               112               1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                 0.20980           0.39930           0.09651           0.1334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78            0.0001            0.3975            0.2409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0               160                79                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                 0.29358           0.29798           0.15958           0.1277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1            0.0259            0.0752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306               190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Q                 1.00000           0.31800           0.09633           0.1322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0            0.0001            0.1803            0.0653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306               190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N                 0.31800           1.00000          -0.00201          -0.05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0            0.9859            0.6617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0               190                79                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0.09633          -0.00201           1.00000           0.6291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1803            0.9859            0.0000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5                79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0.13225          -0.05000           0.62910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653            0.6617            0.0001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5                79               195               195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ON               C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                1.00000           0.4423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60               1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R                0.44238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1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60               1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394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90               1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3948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1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59               1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A=.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A               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                 1.00000           0.3892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11              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                 0.38927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3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81              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A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A               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                 1.00000           0.4739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1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75               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                 0.47390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18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1               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A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A               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                 1.00000           0.2816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20                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                 0.2816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82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70                70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Q=.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Q               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Q                 1.00000           0.2723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3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11              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Q                 0.27237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39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81              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Q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Q               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Q                 1.00000           0.2167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147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82         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Q                 0.21679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1478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6         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Q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Q               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Q                 1.00000           0.4262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13                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Q                 0.42626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4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66                66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1=.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rrelation Coefficients / Prob &gt; |R| under Ho: Rho=0 / N =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337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3378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20            0.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1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4656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0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8                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46561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09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29                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1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2626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68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61                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26264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683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9                49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2=.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337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2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11              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3378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20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81              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2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3815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9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38               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3815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98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37               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2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2253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156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1               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22535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1566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1                4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75    0.70861111    0.21178152    0.02445442    0.16666667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120    0.76944444    0.16443564    0.01501085    0.33333333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1201    128.9      0.03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41    4.05487805    1.96484818    0.30685773    0.25000000    6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70    3.70119048    2.16749069    0.25906469    0.37500000    5.833333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8583    109.0      0.39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82    0.72433943    0.16476860    0.01819565    0.25000000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113    0.76751475    0.15744992    0.01481164    0.375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1.8536    193.0      0.06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46    3.92300725    1.91767219    0.28274534    0.50000000    5.833333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66    3.75189394    2.21050851    0.27209479    0.37500000    6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4251    110.0      0.67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48    0.76215278    0.16307258    0.02353750    0.37500000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61    0.83060109    0.14249530    0.01824465    0.33333333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2984     93.9      0.02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3358    107.0      0.02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31 with 47 and 60 DF     Prob &gt; F'= 0.32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NO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48    0.80208333    0.16364730    0.02362045    0.33333333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61    0.80874317    0.19205532    0.02459016    0.16666667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0.1953    106.3      0.84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0.1916    107.0      0.84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38 with 60 and 47 DF     Prob &gt; F'= 0.2561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LL DATA     12:40 Tuesday, June 7, 1988 66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28268659     1.28268659        4.03     0.04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4.06162266     4.06162266       11.80     0.00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3.55793943     3.55793943        6.82     0.01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2.31376232        2.31376232      6.40   0.0135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0.79729730       0.23614423       0.78378378       0.175087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0.85365854       0.16747770       0.85365854       0.149977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N-------------     --------------CA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0.83783784       0.17780593       5.01351351       0.669413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0.81300813       0.20136728       5.27032520       0.449065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CQ-------------     --------------CN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4.87837838       0.73351076       4.95045045       0.757539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5.33536585       0.41184199       5.18292683       0.57711553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=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(Read All)            1     0.07748139     0.07748139        3.71     0.05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NO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1199041     0.01199041        0.33     0.5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2.47732541     2.47732541        9.23     0.00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N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91551595     1.91551595        5.00     0.02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1.47663235        1.47663235      5.78   0.0187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HUM-------------     -------------NOH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0.79054054       0.16032088       0.83783784       0.177805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0.85365854       0.12880391       0.81300813       0.201367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HCON------------     -------------NCON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4.94594595       0.63288734       4.95045045       0.757539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5.30284553       0.38674034       5.18292683       0.57711553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LL DATA     12:40 Tuesday, June 7, 1988 6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1(Read Any)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3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Due to missing values, only 109 observations can be used in this analy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                1     0.12585489     0.12585489        5.46     0.02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NO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                1     0.00119144     0.00119144        0.04     0.84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of      -------------HUM-------------     -------------NOH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1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48    0.76215278       0.16307258       0.80208333       0.163647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61    0.83060109       0.14249530       0.80874317       0.192055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9:56:00Z</dcterms:created>
  <dc:creator>Geoff Turner</dc:creator>
  <dc:description/>
  <dc:language>en-US</dc:language>
  <cp:lastModifiedBy>Geoff Turner</cp:lastModifiedBy>
  <dcterms:modified xsi:type="dcterms:W3CDTF">2003-03-23T20:48:00Z</dcterms:modified>
  <cp:revision>10</cp:revision>
  <dc:subject/>
  <dc:title/>
</cp:coreProperties>
</file>